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řídlovická 33, byt č. 1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552/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9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Vstupní dveře a zárubně nové bezpečnostní – řešit teplo, hluk, PBŘ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,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na chodbě domu, přesunout do bytu, lze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04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03T09:56:00Z</dcterms:modified>
  <cp:revision>5</cp:revision>
  <dc:subject/>
  <dc:title/>
</cp:coreProperties>
</file>